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9pt;margin-top:4.2pt;width:458.95pt;height:103.75pt;mso-wrap-style:none;v-text-anchor:middle" type="_x0000_t136">
            <v:path textpathok="t"/>
            <v:textpath on="t" fitshape="t" string="цветы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FF00FF"/>
        </w:rPr>
      </w:pPr>
      <w:r>
        <w:rPr>
          <w:color w:val="FF00FF"/>
        </w:rPr>
        <w:t>Д Е Т И       Д О Л Ж Н Ы       З Н А Т Ь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b/>
          <w:color w:val="FF00FF"/>
          <w:sz w:val="28"/>
          <w:u w:val="single"/>
        </w:rPr>
        <w:t>СУЩЕСТВИТЕЛЬНЫЕ:</w:t>
      </w:r>
      <w:r>
        <w:rPr>
          <w:sz w:val="28"/>
        </w:rPr>
        <w:t xml:space="preserve">   ПЕРВОЦВЕТ, ПОДСНЕЖНИК, ОДУВАНЧИК, МАТЬ-И-МАЧЕХА, НАРЦИСС, МИМОЗА, ТЮЛЬПАН, КОЛОКОЛЬЧИК, ЛАНДЫШ, РОМАШКА, КЛЕВЕР, ЛЮТИК, НЕЗАБУДКА, ФИАЛКА, БУТОН, ЛЕПЕСТОК, СТЕБЕЛЬ, ЛИСТЬЯ, МЕДУНИЦА, ПРИРОДА, ОХРАНА, АНЮТИНЫ ГЛАЗКИ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color w:val="FF00FF"/>
          <w:sz w:val="28"/>
          <w:u w:val="single"/>
        </w:rPr>
        <w:t>ПРИЛАГАТЕЛЬНЫЕ:</w:t>
      </w:r>
      <w:r>
        <w:rPr>
          <w:sz w:val="28"/>
        </w:rPr>
        <w:t xml:space="preserve">   КРАСИВЫЙ, НЕЖНЫЙ, ДУШИСТЫЙ, АЛЫЙ, ЛИЛОВЫЙ, БЕЛОСНЕЖНЫЙ, ЗОЛОТИСТЫЙ, РОЗОВЫЙ, ГОЛУБОЙ, РЕДКИЙ, ХРУПКИЙ, ПУШИСТЫЙ, ГЛАДКИЙ, ВЬЮЩИЙСЯ, КОМНАТНЫЙ, ЛУГОВОЙ, САДОВЫЙ, ПОЛЕВОЙ, СВЕТОЛЮБИВЫЕ, ТЕПЛОЛЮБИВЫЕ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7225</wp:posOffset>
            </wp:positionH>
            <wp:positionV relativeFrom="paragraph">
              <wp:posOffset>1049655</wp:posOffset>
            </wp:positionV>
            <wp:extent cx="4003040" cy="32581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FF"/>
          <w:sz w:val="28"/>
          <w:u w:val="single"/>
        </w:rPr>
        <w:t>ГЛАГОЛЫ:</w:t>
      </w:r>
      <w:r>
        <w:rPr>
          <w:sz w:val="28"/>
        </w:rPr>
        <w:t xml:space="preserve">   РАСТУТ, ЦВЕТУТ, ВЫРАЩИВАЮТ, ВЫСАЖИВАЮТ, САДЯТ, ПОЛИВАЮТ, УХАЖИВАЮТ, РЫХЛЯТ, ПЕРЕСАЖИВАЮТ, ПОЛЮТ, СЕЮТ, ПАХНУТ, СРЕЗАЮТ, ЛЮБОВАТЬСЯ, РВАТЬ, УНИЧТОЖАТЬ, НЮХАТЬ, РИСОВАТЬ, РАСЦВЕТАТЬ, РАСПУСКАТЬСЯ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8625"/>
        </w:tabs>
        <w:jc w:val="left"/>
        <w:rPr/>
      </w:pPr>
      <w:r>
        <w:rPr>
          <w:b w:val="false"/>
          <w:sz w:val="28"/>
          <w:u w:val="none"/>
        </w:rPr>
        <w:t xml:space="preserve">            </w:t>
      </w:r>
      <w:r>
        <w:rPr>
          <w:color w:val="FF00FF"/>
        </w:rPr>
        <w:t>Д Е Т И       Д О Л Ж Н Ы       У М Е Т Ь</w:t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  <w:object w:dxaOrig="1695" w:dyaOrig="24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0pt;margin-top:12.6pt;width:84.75pt;height:123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237466112" r:id="rId3"/>
        </w:objec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  <w:t>ПРАВИЛЬНО СЧИТАТЬ:</w: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Heading2"/>
        <w:rPr/>
      </w:pPr>
      <w:r>
        <w:rPr/>
        <w:t>ОДИН ЦВЕТОК, ДВА ЦВЕТКА,…, ПЯТЬ ЦВЕТКОВ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А ФИАЛКА, ДВЕ ФИАЛКИ,…, ПЯТЬ ФИАЛОК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  <w:t>ПОДБИРАТЬ ПРИЗНАКИ:</w: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Heading2"/>
        <w:rPr/>
      </w:pPr>
      <w:r>
        <w:rPr/>
        <w:t>ПОДСНЕЖНИК – ПЕРВЫЙ, БЕЛЫЙ, НЕЖНЫ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АЛКА – МАЛЕНЬКАЯ, ФИОЛЕТОВАЯ, КОМНАТНАЯ…</w:t>
      </w:r>
    </w:p>
    <w:p>
      <w:pPr>
        <w:pStyle w:val="Normal"/>
        <w:jc w:val="both"/>
        <w:rPr/>
      </w:pPr>
      <w:r>
        <w:rPr>
          <w:sz w:val="28"/>
        </w:rPr>
        <w:t xml:space="preserve">ЛИСТЬЯ - …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МОЗА - …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  <w:t>ПОДБИРАТЬ ГЛАГОЛЫ:</w: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Heading2"/>
        <w:rPr/>
      </w:pPr>
      <w:r>
        <w:rPr/>
        <w:t>ЦВЕТЫ МОЖНО – САДИТЬ, РВАТЬ, ПОЛИВА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  <w:t>ОПИСЫВАТЬ И СРАВНИВАТЬ ЦВЕТЫ:</w:t>
      </w:r>
    </w:p>
    <w:p>
      <w:pPr>
        <w:pStyle w:val="Normal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Heading2"/>
        <w:rPr/>
      </w:pPr>
      <w:r>
        <w:rPr/>
        <w:t>НАЗ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О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РАСТЕТ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71625</wp:posOffset>
            </wp:positionH>
            <wp:positionV relativeFrom="paragraph">
              <wp:posOffset>581025</wp:posOffset>
            </wp:positionV>
            <wp:extent cx="2540000" cy="16764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ПОСОБЫ УХ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ЧЕГО НУЖНЫ ЦВЕ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8625"/>
        </w:tabs>
        <w:rPr>
          <w:color w:val="FF00FF"/>
        </w:rPr>
      </w:pPr>
      <w:r>
        <w:rPr>
          <w:color w:val="FF00FF"/>
        </w:rPr>
        <w:t>В М Е С Т Е        С        Р Е Б Е Н К О М</w:t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ПОБЕСЕДУЙТЕ О ТОМ, КАКИЕ ИЗМЕНЕНИЯ ПРОИЗОШЛИ В ПРИРОДЕ, КАКИЕ ЦВЕТЫ ПОЯВИЛИСЬ, ОБРАТИТЕ ВНИМАНИЕ НА РАЗЛИЧИЕ ЦВЕТОВ, ИХ РАЗНООБРАЗИЕ, НА ЦВЕТ И ЗАП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ЧИТАЙТЕ СТИХИ И ЗАГАДКИ, ВЫУЧИТЕ ПОЛЮБИВШИЕСЯ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166370</wp:posOffset>
            </wp:positionV>
            <wp:extent cx="853440" cy="1143000"/>
            <wp:effectExtent l="0" t="0" r="0" b="0"/>
            <wp:wrapTight wrapText="bothSides">
              <wp:wrapPolygon edited="0">
                <wp:start x="-191" y="0"/>
                <wp:lineTo x="-191" y="21454"/>
                <wp:lineTo x="21600" y="21454"/>
                <wp:lineTo x="21600" y="0"/>
                <wp:lineTo x="-191" y="0"/>
              </wp:wrapPolygon>
            </wp:wrapTight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ИСТЫЙ ЦВЕТ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ЧНУЛ ВЕТЕ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Й! И ШАПКА ДОЛ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2145" w:dyaOrig="20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pt;margin-top:0.1pt;width:107.25pt;height:103.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995319394" r:id="rId7"/>
        </w:object>
      </w:r>
    </w:p>
    <w:p>
      <w:pPr>
        <w:pStyle w:val="Heading3"/>
        <w:ind w:left="4140" w:hanging="0"/>
        <w:rPr/>
      </w:pPr>
      <w:r>
        <w:rPr/>
        <w:t>У ЖЕЛТЕНЬКОГО СОЛНЫШКА</w:t>
      </w:r>
    </w:p>
    <w:p>
      <w:pPr>
        <w:pStyle w:val="Normal"/>
        <w:ind w:left="4140" w:hanging="0"/>
        <w:jc w:val="both"/>
        <w:rPr>
          <w:sz w:val="28"/>
        </w:rPr>
      </w:pPr>
      <w:r>
        <w:rPr>
          <w:sz w:val="28"/>
        </w:rPr>
        <w:t>ЛУЧИ НЕ ГОРЯЧИ.</w:t>
      </w:r>
    </w:p>
    <w:p>
      <w:pPr>
        <w:pStyle w:val="Normal"/>
        <w:ind w:left="4140" w:hanging="0"/>
        <w:jc w:val="both"/>
        <w:rPr>
          <w:sz w:val="28"/>
        </w:rPr>
      </w:pPr>
      <w:r>
        <w:rPr>
          <w:sz w:val="28"/>
        </w:rPr>
        <w:t>У ЖЕЛТЕНЬКОГО СОЛНЫШКА</w:t>
      </w:r>
    </w:p>
    <w:p>
      <w:pPr>
        <w:pStyle w:val="Normal"/>
        <w:ind w:left="4140" w:hanging="0"/>
        <w:jc w:val="both"/>
        <w:rPr>
          <w:sz w:val="28"/>
        </w:rPr>
      </w:pPr>
      <w:r>
        <w:rPr>
          <w:sz w:val="28"/>
        </w:rPr>
        <w:t>БЕЛЫЕ ЛУЧИ.</w:t>
      </w:r>
    </w:p>
    <w:p>
      <w:pPr>
        <w:pStyle w:val="Normal"/>
        <w:ind w:left="4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140" w:hanging="0"/>
        <w:jc w:val="both"/>
        <w:rPr>
          <w:sz w:val="28"/>
        </w:rPr>
      </w:pPr>
      <w:r>
        <w:object w:dxaOrig="1844" w:dyaOrig="1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06pt;margin-top:1.85pt;width:110.25pt;height:90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773727755" r:id="rId9"/>
        </w:object>
      </w: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НАЗЫВАЮТСЯ ЦВЕТ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В РУКЕ ИХ ДЕРЖИШЬ ТЫ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2520" w:hanging="0"/>
        <w:rPr/>
      </w:pPr>
      <w:r>
        <w:rPr>
          <w:color w:val="FF00FF"/>
        </w:rPr>
        <w:t xml:space="preserve">            </w:t>
      </w:r>
      <w:r>
        <w:rPr>
          <w:b/>
          <w:color w:val="FF00FF"/>
          <w:u w:val="single"/>
        </w:rPr>
        <w:t>НЕЗАБУДКИ</w:t>
      </w:r>
    </w:p>
    <w:p>
      <w:pPr>
        <w:pStyle w:val="Normal"/>
        <w:ind w:left="2520" w:hanging="0"/>
        <w:jc w:val="both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Normal"/>
        <w:ind w:left="2520" w:hanging="0"/>
        <w:jc w:val="both"/>
        <w:rPr>
          <w:sz w:val="28"/>
        </w:rPr>
      </w:pPr>
      <w:r>
        <w:rPr>
          <w:sz w:val="28"/>
        </w:rPr>
        <w:t>ИХ ВИДИМО – НЕВИДИМО,</w:t>
      </w:r>
    </w:p>
    <w:p>
      <w:pPr>
        <w:pStyle w:val="Normal"/>
        <w:ind w:left="2520" w:hanging="0"/>
        <w:jc w:val="both"/>
        <w:rPr>
          <w:sz w:val="28"/>
        </w:rPr>
      </w:pPr>
      <w:r>
        <w:rPr>
          <w:sz w:val="28"/>
        </w:rPr>
        <w:t>НЕ СОСЧИТАЕШЬ ИХ!</w:t>
      </w:r>
    </w:p>
    <w:p>
      <w:pPr>
        <w:pStyle w:val="Normal"/>
        <w:ind w:left="2520" w:hanging="0"/>
        <w:jc w:val="both"/>
        <w:rPr>
          <w:sz w:val="28"/>
        </w:rPr>
      </w:pPr>
      <w:r>
        <w:rPr>
          <w:sz w:val="28"/>
        </w:rPr>
        <w:t xml:space="preserve">И КТО ИХ ТОЛЬКО ВЫДУМАЛ – </w:t>
      </w:r>
    </w:p>
    <w:p>
      <w:pPr>
        <w:pStyle w:val="Normal"/>
        <w:ind w:left="2520" w:hanging="0"/>
        <w:jc w:val="both"/>
        <w:rPr>
          <w:sz w:val="28"/>
        </w:rPr>
      </w:pPr>
      <w:r>
        <w:rPr>
          <w:sz w:val="28"/>
        </w:rPr>
        <w:t>ВЕСЕЛЫХ, ГОЛУБЫХ?</w:t>
      </w:r>
    </w:p>
    <w:p>
      <w:pPr>
        <w:pStyle w:val="Normal"/>
        <w:ind w:left="3600" w:hanging="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2204" w:dyaOrig="27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0.95pt;width:135pt;height:121.1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372440613" r:id="rId11"/>
        </w:object>
      </w:r>
    </w:p>
    <w:p>
      <w:pPr>
        <w:pStyle w:val="Heading5"/>
        <w:ind w:left="3600" w:hanging="0"/>
        <w:rPr/>
      </w:pPr>
      <w:r>
        <w:rPr/>
        <w:t>ДОЛЖНО БЫТЬ, ОТОРВАЛИ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ОТ НЕБА ЛОСКУТОК,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 xml:space="preserve">ЧУТЬ – ЧУТЬ ПОКОЛДОВАЛИ – 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И СДЕЛАЛИ ЦВЕТОК.</w:t>
      </w:r>
    </w:p>
    <w:sectPr>
      <w:headerReference w:type="default" r:id="rId13"/>
      <w:type w:val="nextPage"/>
      <w:pgSz w:w="11906" w:h="16838"/>
      <w:pgMar w:left="1701" w:right="1106" w:gutter="0" w:header="1080" w:top="1352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625" w:leader="none"/>
      </w:tabs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2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9:17:00Z</dcterms:created>
  <dc:creator>User</dc:creator>
  <dc:description/>
  <dc:language>en-US</dc:language>
  <cp:lastModifiedBy>Администратор</cp:lastModifiedBy>
  <cp:lastPrinted>2009-08-05T18:42:00Z</cp:lastPrinted>
  <dcterms:modified xsi:type="dcterms:W3CDTF">2011-07-23T09:17:00Z</dcterms:modified>
  <cp:revision>2</cp:revision>
  <dc:subject/>
  <dc:title/>
</cp:coreProperties>
</file>