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45pt;margin-top:0pt;width:404.95pt;height:122.5pt;mso-wrap-style:none;v-text-anchor:middle" type="_x0000_t136">
            <v:path textpathok="t"/>
            <v:textpath on="t" fitshape="t" string="ПОСУДА" style="font-family:&quot;Arial&quot;;font-size:12pt"/>
            <v:fill o:detectmouseclick="t" type="solid" color2="#7fff7f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color w:val="800080"/>
          <w:sz w:val="28"/>
          <w:u w:val="single"/>
        </w:rPr>
        <w:t>СУЩЕСТВИТЕЛЬНЫЕ:</w:t>
      </w:r>
      <w:r>
        <w:rPr>
          <w:sz w:val="28"/>
        </w:rPr>
        <w:t xml:space="preserve"> ЧАШКА, СТАКАН, БОКАЛ, ТАРЕЛКА, ЛОЖКА, ВИЛКА, НОЖ, БАК, КАСТРЮЛЯ, ТАЗ, БЛЮДО, БАНКА, МЯСОРУБКА, БУТЫЛКА, БИДОН, МИСКА, ТЁРКА, СКОВОРОДА, КУВШИН, БЛЮДЦЕ, САХАРНИЦА, ЧАЙНИК, КОФЕЙНИК, ХЛЕБНИЦА, МАСЛЕНКА. СЛИВОЧНИК, КРУЖКА, СОЛОНКА, ПЕРЕЧНИЦА, СИ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color w:val="800080"/>
          <w:sz w:val="28"/>
          <w:u w:val="single"/>
        </w:rPr>
        <w:t>ПРИЛАГАТЕЛЬНЫЕ:</w:t>
      </w:r>
      <w:r>
        <w:rPr>
          <w:sz w:val="28"/>
        </w:rPr>
        <w:t xml:space="preserve">   ГЛИНЯНЫЙ, СТЕКЛЯННЫЙ, ДЕРЕВЯННЫЙ, ФАРФОРОВЫЙ, ЭМАЛИРОВАННЫЙ, МЕТАЛЛИЧЕСКИЙ, ПЛАСТМАССОВЫЙ, ХРУПКАЯ, ПРОЧНАЯ, ЧАЙНАЯ, СТОЛОВАЯ, КУХОННАЯ, ОСТРЫЙ, ТУПОЙ, ТОЛСТЫЙ, ТОНКИЙ, ЛЕГКАЯ, ГЛАДКАЯ, БЛЕСТЯЩАЯ, ГЛУБОКАЯ, ЧИСТАЯ, ГРЯЗНАЯ, ПУСТАЯ, ПОЛ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color w:val="800080"/>
          <w:sz w:val="28"/>
          <w:u w:val="single"/>
        </w:rPr>
        <w:t>ГЛАГОЛЫ:</w:t>
      </w:r>
      <w:r>
        <w:rPr>
          <w:sz w:val="28"/>
        </w:rPr>
        <w:t xml:space="preserve">   МЫТЬ, ХРАНИТЬ, РАЗБИТЬ, ВЫТИРАТЬ, СУШИТЬ, РАЗЛИВАТЬ, ЕСТЬ, ГОТОВИТЬ, ПИТЬ, ПОЛОСКАТЬ, ВЫЛИВАТЬ, НАКЛАДЫВАТЬ, РЕЗАТЬ, ПРОСЕИВАТЬ, ЖАРИТЬ, ПЕЧЬ, ВАРИТЬ, ЗАВАРИВАТЬ, КИПЯТИТЬ, ТУШИТЬ, ШИНКО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22225</wp:posOffset>
            </wp:positionV>
            <wp:extent cx="4802505" cy="3451225"/>
            <wp:effectExtent l="0" t="0" r="0" b="0"/>
            <wp:wrapTight wrapText="bothSides">
              <wp:wrapPolygon edited="0">
                <wp:start x="-54" y="0"/>
                <wp:lineTo x="-54" y="21470"/>
                <wp:lineTo x="21600" y="21470"/>
                <wp:lineTo x="21600" y="0"/>
                <wp:lineTo x="-54" y="0"/>
              </wp:wrapPolygon>
            </wp:wrapTight>
            <wp:docPr id="2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УМЕТЬ: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>ОБРАЗОВЫВАТЬ ПРИЛАГАТЕЛЬНЫЕ: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color w:val="800080"/>
          <w:sz w:val="28"/>
          <w:u w:val="single"/>
          <w:lang w:val="en-US"/>
        </w:rPr>
      </w:pPr>
      <w:r>
        <w:rPr>
          <w:b/>
          <w:color w:val="800080"/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96520</wp:posOffset>
            </wp:positionV>
            <wp:extent cx="1600200" cy="1600200"/>
            <wp:effectExtent l="0" t="0" r="0" b="0"/>
            <wp:wrapTight wrapText="bothSides">
              <wp:wrapPolygon edited="0">
                <wp:start x="-208" y="0"/>
                <wp:lineTo x="-208" y="21388"/>
                <wp:lineTo x="21600" y="21388"/>
                <wp:lineTo x="21600" y="0"/>
                <wp:lineTo x="-208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З ФАРФОРА – ФАРФОРОВЫЙ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ИЗ ДЕРЕВА – ДЕРЕВЯННЫЙ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ИЗ СТЕКЛА – СТЕКЛЯННЫЙ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ИЗ ГЛИНЫ – ГЛИНЯНЫЙ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ИЗ МЕТАЛЛА – МЕТАЛЛИЧЕСКИЙ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ИЗ ПЛАСТМАССЫ – ПЛАСТМАССОВЫЙ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ОПИСЫВАТЬ ПОСУДУ: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81610</wp:posOffset>
            </wp:positionV>
            <wp:extent cx="1943100" cy="1700530"/>
            <wp:effectExtent l="0" t="0" r="0" b="0"/>
            <wp:wrapTight wrapText="bothSides">
              <wp:wrapPolygon edited="0">
                <wp:start x="-167" y="0"/>
                <wp:lineTo x="-167" y="21405"/>
                <wp:lineTo x="21600" y="21405"/>
                <wp:lineTo x="21600" y="0"/>
                <wp:lineTo x="-167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  <w:t>КАК НАЗЫВАЕТСЯ?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  <w:t>КАКОГО ЦВЕТА?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  <w:t>КАКОЙ ФОРМЫ?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  <w:t>КАКОГО РАЗМЕРА?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  <w:t>ИЗ КАКОГО МАТЕРИАЛА СДЕЛАНА?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  <w:t>ИЗ КАКИХ ЧАСТЕЙ СОСТОИТ?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  <w:t>(СТЕНКИ, ДНО, КРЫШКА, РУЧКИ, НОСИК)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  <w:t>ДЛЯ ЧЕГО НУЖНА ПОСУДА?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СРАВНИВАТЬ ПОСУДУ: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</w:r>
    </w:p>
    <w:p>
      <w:pPr>
        <w:pStyle w:val="Heading1"/>
        <w:rPr/>
      </w:pPr>
      <w:r>
        <w:rPr/>
        <w:t>ЧАЙНИК – ЧАШКА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</w:rPr>
      </w:pPr>
      <w:r>
        <w:rPr>
          <w:sz w:val="28"/>
        </w:rPr>
        <w:t xml:space="preserve">КАСТРЮЛЯ – ТАРЕЛКА  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</w:rPr>
      </w:pPr>
      <w:r>
        <w:rPr>
          <w:sz w:val="28"/>
        </w:rPr>
        <w:t>КУВШИН – СТАКАН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2057400" cy="1639570"/>
            <wp:effectExtent l="0" t="0" r="0" b="0"/>
            <wp:wrapTight wrapText="bothSides">
              <wp:wrapPolygon edited="0">
                <wp:start x="-41" y="0"/>
                <wp:lineTo x="-41" y="21544"/>
                <wp:lineTo x="21600" y="21544"/>
                <wp:lineTo x="21600" y="0"/>
                <wp:lineTo x="-41" y="0"/>
              </wp:wrapPolygon>
            </wp:wrapTight>
            <wp:docPr id="5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КОВОРОДА – ЛОЖКА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3175</wp:posOffset>
            </wp:positionV>
            <wp:extent cx="1857375" cy="1390015"/>
            <wp:effectExtent l="0" t="0" r="0" b="0"/>
            <wp:wrapTight wrapText="bothSides">
              <wp:wrapPolygon edited="0">
                <wp:start x="-145" y="0"/>
                <wp:lineTo x="-145" y="21402"/>
                <wp:lineTo x="21600" y="21402"/>
                <wp:lineTo x="21600" y="0"/>
                <wp:lineTo x="-145" y="0"/>
              </wp:wrapPolygon>
            </wp:wrapTight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ПОБЕСЕДУЙТЕ ДОМА: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КАКИЕ ДЕЙСТВИЯ МОЖНО ПРОИЗВОДИТЬ С ПОСУДОЙ?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(МЫТЬ, ВЫТИРАТЬ, ГОТОВИТЬ, НАЛИВАТЬ, ПЕРЕСТАВЛЯТЬ…)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РАЗОБРАТЬ КЛАССИФИКАЦИЮ ПОСУДЫ: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ЧАЙНАЯ, КОФЕЙНАЯ, СТОЛОВАЯ, КУХОННАЯ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  <w:t>ОТГАДЫВАТЬ ЗАГАДКИ: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color w:val="800080"/>
          <w:sz w:val="28"/>
          <w:u w:val="single"/>
        </w:rPr>
      </w:pPr>
      <w:r>
        <w:rPr>
          <w:b/>
          <w:color w:val="800080"/>
          <w:sz w:val="28"/>
          <w:u w:val="single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9050</wp:posOffset>
            </wp:positionV>
            <wp:extent cx="2400300" cy="1594485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</wp:wrapPolygon>
            </wp:wrapTight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ИЗ ГОРЯЧЕГО КОЛОДЦА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ЧЕРЕЗ НОС ВОДИЦА ЛЬЕТСЯ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Я ПЫХЧУ, ПЫХЧУ, ПЫХЧУ,</w:t>
      </w:r>
    </w:p>
    <w:p>
      <w:pPr>
        <w:pStyle w:val="Heading2"/>
        <w:rPr/>
      </w:pPr>
      <w:r>
        <w:rPr/>
        <w:t>БОЛЬШЕ ГРЕТЬСЯ НЕ ХОЧУ!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КРЫШКА ГРОМКО ЗАЗВЕНЕЛА: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«ПЕЙТЕ ЧАЙ, ВОДА ВСКИПЕЛА!»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22555</wp:posOffset>
            </wp:positionV>
            <wp:extent cx="1487805" cy="1359535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</wp:wrapPolygon>
            </wp:wrapTight>
            <wp:docPr id="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4680" w:hanging="0"/>
        <w:rPr/>
      </w:pPr>
      <w:r>
        <w:rPr/>
        <w:t>СТОИТ ПУЗАТЕНЬКАЯ БАНОЧКА</w:t>
      </w:r>
    </w:p>
    <w:p>
      <w:pPr>
        <w:pStyle w:val="Normal"/>
        <w:tabs>
          <w:tab w:val="clear" w:pos="708"/>
          <w:tab w:val="left" w:pos="1335" w:leader="none"/>
        </w:tabs>
        <w:ind w:left="4680" w:hanging="0"/>
        <w:jc w:val="both"/>
        <w:rPr>
          <w:sz w:val="28"/>
        </w:rPr>
      </w:pPr>
      <w:r>
        <w:rPr>
          <w:sz w:val="28"/>
        </w:rPr>
        <w:t>ФАРФОРОВАЯ, КРУГЛАЯ.</w:t>
      </w:r>
    </w:p>
    <w:p>
      <w:pPr>
        <w:pStyle w:val="Normal"/>
        <w:tabs>
          <w:tab w:val="clear" w:pos="708"/>
          <w:tab w:val="left" w:pos="1335" w:leader="none"/>
        </w:tabs>
        <w:ind w:left="4680" w:hanging="0"/>
        <w:jc w:val="both"/>
        <w:rPr>
          <w:sz w:val="28"/>
        </w:rPr>
      </w:pPr>
      <w:r>
        <w:rPr>
          <w:sz w:val="28"/>
        </w:rPr>
        <w:t>В НЕЙ ЛЕЖАТ КУСОЧКИ СЛАДЕНЬКИЕ</w:t>
      </w:r>
    </w:p>
    <w:p>
      <w:pPr>
        <w:pStyle w:val="Normal"/>
        <w:tabs>
          <w:tab w:val="clear" w:pos="708"/>
          <w:tab w:val="left" w:pos="1335" w:leader="none"/>
        </w:tabs>
        <w:ind w:left="4680" w:hanging="0"/>
        <w:jc w:val="both"/>
        <w:rPr>
          <w:sz w:val="28"/>
        </w:rPr>
      </w:pPr>
      <w:r>
        <w:rPr>
          <w:sz w:val="28"/>
        </w:rPr>
        <w:t>ЖЕЛАННЫЕ И НУЖНЫЕ.</w:t>
      </w:r>
    </w:p>
    <w:p>
      <w:pPr>
        <w:pStyle w:val="Normal"/>
        <w:tabs>
          <w:tab w:val="clear" w:pos="708"/>
          <w:tab w:val="left" w:pos="1335" w:leader="none"/>
        </w:tabs>
        <w:ind w:left="46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ind w:left="468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62865</wp:posOffset>
            </wp:positionV>
            <wp:extent cx="1390650" cy="139065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</wp:wrapPolygon>
            </wp:wrapTight>
            <wp:docPr id="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НОВАЯ ПОСУДИНА,</w:t>
      </w:r>
      <w:r>
        <w:rPr>
          <w:rFonts w:cs="Arial" w:ascii="Arial" w:hAnsi="Arial"/>
          <w:b/>
          <w:color w:val="000080"/>
          <w:sz w:val="19"/>
        </w:rPr>
        <w:t xml:space="preserve">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  <w:t>А ВСЯ В ДЫРАХ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83515</wp:posOffset>
            </wp:positionV>
            <wp:extent cx="2057400" cy="154305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</wp:wrapPolygon>
            </wp:wrapTight>
            <wp:docPr id="10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-main-pi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ind w:left="46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ind w:left="4680" w:hanging="0"/>
        <w:jc w:val="both"/>
        <w:rPr>
          <w:sz w:val="28"/>
        </w:rPr>
      </w:pPr>
      <w:r>
        <w:rPr>
          <w:sz w:val="28"/>
        </w:rPr>
        <w:t>САМА НЕ ЕМ,</w:t>
      </w:r>
    </w:p>
    <w:p>
      <w:pPr>
        <w:pStyle w:val="Normal"/>
        <w:tabs>
          <w:tab w:val="clear" w:pos="708"/>
          <w:tab w:val="left" w:pos="1335" w:leader="none"/>
        </w:tabs>
        <w:ind w:left="4680" w:hanging="0"/>
        <w:jc w:val="both"/>
        <w:rPr>
          <w:sz w:val="28"/>
        </w:rPr>
      </w:pPr>
      <w:r>
        <w:rPr>
          <w:sz w:val="28"/>
        </w:rPr>
        <w:t>А ЛЮДЕЙ КОРМЛЮ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type w:val="nextPage"/>
      <w:pgSz w:w="11906" w:h="16838"/>
      <w:pgMar w:left="1080" w:right="1106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5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35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35" w:leader="none"/>
      </w:tabs>
      <w:ind w:left="468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http://im4-tub.yandex.net/i?id=58490040&amp;tov=4" TargetMode="External"/><Relationship Id="rId8" Type="http://schemas.openxmlformats.org/officeDocument/2006/relationships/image" Target="http://im5-tub.yandex.net/i?id=18253556&amp;tov=5" TargetMode="External"/><Relationship Id="rId9" Type="http://schemas.openxmlformats.org/officeDocument/2006/relationships/image" Target="http://im6-tub.yandex.net/i?id=91012416&amp;tov=6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04:00Z</dcterms:created>
  <dc:creator>User</dc:creator>
  <dc:description/>
  <dc:language>en-US</dc:language>
  <cp:lastModifiedBy>Администратор</cp:lastModifiedBy>
  <dcterms:modified xsi:type="dcterms:W3CDTF">2011-07-22T13:04:00Z</dcterms:modified>
  <cp:revision>2</cp:revision>
  <dc:subject/>
  <dc:title/>
</cp:coreProperties>
</file>