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5.85pt;margin-top:-6pt;width:449.95pt;height:161.95pt;mso-wrap-style:none;v-text-anchor:middle" type="_x0000_t136">
            <v:path textpathok="t"/>
            <v:textpath on="t" fitshape="t" string="Животные&#10;жарких стран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Д Е Т И       Д О Л Ж Н Ы       З Н А Т Ь</w:t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 ЛЕВ, ЛЬВЕНОК, ЛЬВИЦА, ГРИВА, ХВОСТ С КИСТОЧКОЙ, ШЕРСТЬ, ХИЩНИК, ТИГР, ТИГРЕНОК, ТИГРИЦА, ОБЕЗЬЯНА, ОБЕЗЬЯНКА, ЗЕБРА, ЗЕБРЕНОК, КОПЫТА, ПОЛОСКИ, БЕГЕМОТ, БЕГЕМОТИК, КОЖА, СКЛАДКИ, СЛОН, СЛОНИХА, СЛОНЕНОК, ХОБОТ, БИВНИ, ЖИРАФ, ЖИРАФЕНОК, ШЕЯ, КРОКОДИЛ, КРОКОДИЛЬЧИК, ПАСТЬ, КЛЫКИ, НОСОРОГ, НОСОРОЖЕК, РОГ, КЕНГУРУ, КЕНГУРЕНОК, СУМКА, АФРИКА, ИНДИЯ, АВСТРАЛИЯ, ЛЕОПАРД, ЛЕОПАРДИК, ВЕРБЛЮД, ВЕРБЛЮЖОНОК, ЧЕРЕПАХА, ГЕПАРД, ПУСТЫНЯ, ОХОТА, ДЖУНГЛИ, УДАВ, ГОР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ЛОВКИЙ, ХИЩНЫЙ, БЫСТРЫЙ, ГРОЗНЫЙ, СИЛЬНЫЙ, ПУШИСТЫЙ, ПОЛОСАТЫЙ, ОСТРЫЕ КОГТИ, МОЩНЫЕ КЛЫКИ, ЦЕПКАЯ, СМЫШЛЕНАЯ, СМЕШНАЯ, КРУПНЫЙ, НЕУКЛЮЖИЙ, ТРАВОЯДНЫЙ, ОГРОМНЫЙ, ТОЛСТОКОЖИЙ, ВЫСОКИЙ, ПЯТНИСТЫЙ, ДЛИННЫЙ, ЗУБАСТЫЙ, ЗЕЛЕНЫЙ, СКОЛЬЗКИЙ, ЗЛОЙ, СЫТЫЙ, ГОЛОДНЫЙ, НЕПОВОРОТЛИВЫЙ, ДЛИННОНОГИЙ, БЫСТРОНОГИЙ, МЕДЛИТЕЛЬНЫЙ, СУМЧАТ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 БЕГАЕТ, ПРЫГАЕТ, ХОДИТ, ОХОТИТСЯ, ПОДСТЕРЕГАЕТ, НАБРАСЫВАЕТСЯ, РЫЧИТ, КОРМИТ, КРАДЕТСЯ, СКРЫВАЕТ, ПРЫГАЕТ, ЛАЗАЕТ, ИГРАЕТ, ПОДРАЖАЕТ, ЛОВИТ, ИЩЕТ, ЧИСТИТ, ПАСЕТСЯ, ЩИПЛЕТ, ПРЯЧЕТ, ПЛАВАЕТ, НЫРЯЕТ, НЕЖИТСЯ, СРЫВАЕТ, НАБИРАЕТ, ПОЛИВАЕТ, НАКЛОНЯЕТ, ВЫТЯГИВАЕТ, ЗАЩИЩАЕТСЯ, СБИВАЕТ, ПРЯЧЕТ В СУМ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05250" cy="1710055"/>
            <wp:effectExtent l="0" t="0" r="0" b="0"/>
            <wp:docPr id="2" name="j0403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4038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720" w:hanging="0"/>
        <w:rPr>
          <w:color w:val="FF0000"/>
        </w:rPr>
      </w:pPr>
      <w:r>
        <w:rPr>
          <w:color w:val="FF0000"/>
        </w:rPr>
        <w:t>Д Е Т И      Д О Л Ж Н Ы      У М Е Т Ь</w:t>
      </w:r>
    </w:p>
    <w:p>
      <w:pPr>
        <w:pStyle w:val="Normal"/>
        <w:ind w:left="-720" w:hanging="0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ПРИЗНАКИ: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720" w:hanging="0"/>
        <w:rPr/>
      </w:pPr>
      <w:r>
        <w:rPr/>
        <w:t>ТИГР – РЫЖИЙ, ХИЩНЫЙ, ПОЛОСАТЫЙ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ЖИРАФ – ВЫСОКИЙ, ПЯТНИСТЫЙ, С ДЛИННОЙ ШЕЕЙ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БЕЗЬЯНА – ВЕРТЛЯВАЯ, СМЕШНАЯ, ДЛИННОХВОСТАЯ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b/>
          <w:sz w:val="28"/>
          <w:u w:val="single"/>
        </w:rPr>
        <w:t>НАЗЫВАТЬ КТО ЖИВЕТ В АФРИКЕ: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 АФРИКЕ ЖИВУТ…(ЛЬВЫ, ТИГРЫ…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ИЛЬНО ОТВЕЧАТЬ НА ВОПРОСЫ ЧЕЙ? ЧЬЯ? ЧЬИ?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720" w:hanging="0"/>
        <w:rPr/>
      </w:pPr>
      <w:r>
        <w:rPr/>
        <w:t>ГОЛОВА – ЛЬВИНАЯ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ХВОСТ – ЛЬВИНЫЙ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ЛАПЫ – ЛЬВИНЫЕ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УХО – ЛЬВИНОЕ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ДЕЛЯТЬ ЛИШНЕЕ И ОБЪЯСНЯТЬ ПОЧЕМУ?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ЛЕВ, ТИГР, </w:t>
      </w:r>
      <w:r>
        <w:rPr>
          <w:sz w:val="28"/>
          <w:u w:val="single"/>
        </w:rPr>
        <w:t>МОРЖ</w:t>
      </w:r>
      <w:r>
        <w:rPr>
          <w:sz w:val="28"/>
        </w:rPr>
        <w:t>, ЗЕБРА (МОРЖ – ЖИВОТНОЕ СЕВЕРА)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ВЕРБЛЮД, ЗЕБРА, </w:t>
      </w:r>
      <w:r>
        <w:rPr>
          <w:sz w:val="28"/>
          <w:u w:val="single"/>
        </w:rPr>
        <w:t>ЛЕВ</w:t>
      </w:r>
      <w:r>
        <w:rPr>
          <w:sz w:val="28"/>
        </w:rPr>
        <w:t>, ЖИРАФ (ЛЕВ – ХИЩНИК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ЗВАТЬ СЕМЬЮ: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720" w:hanging="0"/>
        <w:rPr/>
      </w:pPr>
      <w:r>
        <w:rPr/>
        <w:t>ТИГР, ТИГРИЦА, ТИГРЕНОК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ЛОН, СЛОНИХА, СЛОНЕНОК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СТАВЛЯТЬ ОПИСАТЕЛЬНЫЙ РАССКАЗ ПО ПЛАНУ: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720" w:hanging="0"/>
        <w:rPr/>
      </w:pPr>
      <w:r>
        <w:rPr/>
        <w:t>КАК НАЗЫВАЕТСЯ? ГДЕ ЖИВЕТ? КАКОЕ У НЕГО ЖИЛИЩЕ?                                КАКОЙ ВНЕШНИЙ ВИД?          КАКИЕ ПОВАДКИ          ЧЕМ ПИТАЕТСЯ?</w:t>
      </w:r>
    </w:p>
    <w:p>
      <w:pPr>
        <w:pStyle w:val="Heading3"/>
        <w:ind w:left="-720" w:hanging="0"/>
        <w:rPr/>
      </w:pPr>
      <w:r>
        <w:rPr/>
        <w:t>КАК ДОБЫВАЕТ ПИЩУ? КАКИЕ У НЕГО ВРАГИ? КАК ЗАЩИЩАЕТСЯ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 ЗОВУТ ДЕТЕНЫША?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25185" cy="1937385"/>
            <wp:effectExtent l="0" t="0" r="0" b="0"/>
            <wp:docPr id="3" name="j040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4031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720" w:hanging="0"/>
        <w:rPr>
          <w:color w:val="FF0000"/>
        </w:rPr>
      </w:pPr>
      <w:r>
        <w:rPr>
          <w:color w:val="FF0000"/>
        </w:rPr>
        <w:t>В М Е С Т Е       С       Р Е Б Е Н К О М</w:t>
      </w:r>
    </w:p>
    <w:p>
      <w:pPr>
        <w:pStyle w:val="Normal"/>
        <w:ind w:left="-720" w:hanging="0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ДИТЕЛЯМ РЕКОМЕНДУЕТСЯ: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КАЗАТЬ РЕБЕНКУ КАРТИНКИ С ИЗОБРАЖЕНИЕМ ЖИВОТНЫХ, ЖИВУЩИХ В ЖАРКИХ СТРАНАХ;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ССКАЗАТЬ ОБ ИХ ВНЕШНИХ ПРИЗНАКАХ, ХАРАКТЕРНЫХ ПОВАДКАХ;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ЕТИТЬ С РЕБЕНКОМ ЗООПАРК;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ЧИТАЙТЕ ВМЕСТЕ С РЕБЕНКОМ СТИХИ. СКАЗКИ, РАССКАЗЫ, ЗАГАДАЙТЕ ЗАГАДК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ЧИТАЙТЕ РЕБЕНКУ СТИХОТВОРЕНИЕ И ЗАДАЙТЕ ВОПРОСЫ: ПРО КАКИХ ЖИВОТНЫХ ГОВОРИТСЯ В СТИХОТВОРЕНИИ? ГДЕ ОНИ ЖИВУТ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-720" w:hanging="0"/>
        <w:jc w:val="left"/>
        <w:rPr/>
      </w:pPr>
      <w:r>
        <w:rPr/>
        <w:t xml:space="preserve">                                        </w:t>
      </w:r>
    </w:p>
    <w:p>
      <w:pPr>
        <w:pStyle w:val="Normal"/>
        <w:ind w:lef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- ГДЕ ОБЕДАЛ, ВОРОБЕЙ?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 ЗООПАРКЕ У ЗВЕРЕЙ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ОБЕДАЛ Я СПЕРВА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РЕШЕТКОЮ У ЛЬВА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КРЕПИЛСЯ У ЛИСИЦЫ,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МОРЖА ПОПИЛ ВОДИЦЫ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ЕЛ МОРКОВКУ У СЛОНА,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С ЖУРАВЛЕМ ПОЕЛ ПШЕНА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ПОГОСТИЛ У НОСОРОГА,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ОТРУБЕЙ ПОЕЛ НЕМНОГО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ПОБЫВАЛ Я НА ПИРУ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У ХВОСТАТЫХ КЕНГУРУ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БЫЛ НА ПРАЗДНИЧНОМ ОБЕДЕ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У МОХНАТОГО МЕДВЕДЯ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А ЗУБАСТЫЙ КРОКОДИЛ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ЧУТЬ МЕНЯ НЕ ПРОГЛОТИЛ.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(С. МАРША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hanging="0"/>
        <w:jc w:val="both"/>
        <w:rPr/>
      </w:pPr>
      <w:r>
        <w:rPr/>
        <w:drawing>
          <wp:inline distT="0" distB="0" distL="0" distR="0">
            <wp:extent cx="4226560" cy="2167255"/>
            <wp:effectExtent l="0" t="0" r="0" b="0"/>
            <wp:docPr id="4" name="j043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4318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01" w:right="850" w:gutter="0" w:header="708" w:top="764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49:00Z</dcterms:created>
  <dc:creator>User</dc:creator>
  <dc:description/>
  <dc:language>en-US</dc:language>
  <cp:lastModifiedBy>Администратор</cp:lastModifiedBy>
  <cp:lastPrinted>2007-11-12T19:03:00Z</cp:lastPrinted>
  <dcterms:modified xsi:type="dcterms:W3CDTF">2011-07-17T19:49:00Z</dcterms:modified>
  <cp:revision>2</cp:revision>
  <dc:subject/>
  <dc:title/>
</cp:coreProperties>
</file>