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ccff" stroked="t" o:allowincell="f" style="position:absolute;margin-left:-27pt;margin-top:-18pt;width:485.95pt;height:107.95pt;mso-wrap-style:none;v-text-anchor:middle" type="_x0000_t136">
            <v:path textpathok="t"/>
            <v:textpath on="t" fitshape="t" string="РАННЯЯ ВЕСНА" style="font-family:&quot;Arial&quot;;font-size:12pt"/>
            <v:fill o:detectmouseclick="t" type="solid" color2="#993300"/>
            <v:stroke color="#66ffff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Д Е Т И       Д О Л Ж Н Ы       З Н А Т Ь</w:t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>СУЩЕСТВИТЕЛЬНЫЕ:</w:t>
      </w:r>
      <w:r>
        <w:rPr>
          <w:sz w:val="28"/>
        </w:rPr>
        <w:t xml:space="preserve">   ВЕСНА, МАРТ, АПРЕЛЬ, МАЙ, СНЕГ, СОСУЛЬКИ, ПРОТАЛИНЫ, СОЛНЦЕ, РУЧЬИ, ГОНЦЫ ВЕСНЫ, ПОЛОВОДЬЕ, ЛЕДОХОД, КАПЕЛЬ, ПАВОДОК, ЛУЖИ, ВЛАГА, ПОСЕВЫ, ПОСАДКИ, ПРОБУЖДЕНИЕ, ПОДСНЕЖНИК, ОТТЕП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>ПРИЛАГАТЕЛЬНЫЕ:</w:t>
      </w:r>
      <w:r>
        <w:rPr>
          <w:sz w:val="28"/>
        </w:rPr>
        <w:t xml:space="preserve">   ХОЛОДНЫЕ, ЖУРЧАЩИЕ, ЗВОНКИЕ, ГОВОРЛИВЫЕ, БУЙНЫЕ, ШУМЛИВЫЕ, МНОГОВОДНЫЕ, ВЕСЕННЕЕ, ЛУЧИСТОЕ, ТЕПЛОЕ, ЯРКОЕ, ПРИВЕТЛИВОЕ, КРАСНОЕ, ВЛАЖНЫЙ, МАРТОВСКАЯ, ВЕШНИЕ ВОДЫ, ЛАЗУРНОЕ, ЧИСТОЕ, ЯСНОЕ, ПТИЧЬЕ, ПРОХЛАДНЫЕ, СОЛНЕЧНЫЙ, РЫХЛЫЙ, СУРОВ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>ГЛАГОЛЫ:</w:t>
      </w:r>
      <w:r>
        <w:rPr>
          <w:sz w:val="28"/>
        </w:rPr>
        <w:t xml:space="preserve">   НАСТУПИЛА, ПРОДВИГАЕТСЯ, ПРИЛЕТЕЛИ, ВЫЛЕТЕЛИ, КРУЖАТСЯ, ВЬЮТСЯ, ХЛОПОЧУТ, ВЬЮТ, ЖУРЧАТ, БЕГУТ, ЗВЕНЯТ, ЗАТОПЛЯЕТ, ТРОНУЛСЯ, ПОЮТ, ПРОБИВАЮТСЯ, ТАЕТ, СВЕТИТ, ГРЕЕТ, ПРИГРЕВАЕТ, КАПАЕТ, ТЕЧЕТ, ДЫШИТСЯ, ПАХНЕТ, ПРОСЫПАЕТСЯ, ОСЕД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9055</wp:posOffset>
            </wp:positionV>
            <wp:extent cx="4690110" cy="3378835"/>
            <wp:effectExtent l="0" t="0" r="0" b="0"/>
            <wp:wrapTight wrapText="bothSides">
              <wp:wrapPolygon edited="0">
                <wp:start x="-35" y="0"/>
                <wp:lineTo x="-35" y="21515"/>
                <wp:lineTo x="21600" y="21515"/>
                <wp:lineTo x="21600" y="0"/>
                <wp:lineTo x="-35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 Е Т И       Д О Л Ж Н Ы       У М Е Т Ь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ЕДМЕТЫ К ДЕЙСТВИЯМ: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9850</wp:posOffset>
            </wp:positionV>
            <wp:extent cx="1381125" cy="1028700"/>
            <wp:effectExtent l="0" t="0" r="0" b="0"/>
            <wp:wrapTight wrapText="bothSides">
              <wp:wrapPolygon edited="0">
                <wp:start x="-155" y="0"/>
                <wp:lineTo x="-155" y="21397"/>
                <wp:lineTo x="21600" y="21397"/>
                <wp:lineTo x="21600" y="0"/>
                <wp:lineTo x="-155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ПРИШЛА – ВЕСНА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ЫВУТ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ЕТ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ГУТ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ДЕЙСТВИЯ К ПРЕДМЕТАМ: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24460</wp:posOffset>
            </wp:positionV>
            <wp:extent cx="1171575" cy="954405"/>
            <wp:effectExtent l="0" t="0" r="0" b="0"/>
            <wp:wrapTight wrapText="bothSides">
              <wp:wrapPolygon edited="0">
                <wp:start x="-158" y="0"/>
                <wp:lineTo x="-158" y="21402"/>
                <wp:lineTo x="21600" y="21402"/>
                <wp:lineTo x="21600" y="0"/>
                <wp:lineTo x="-158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ЛНЦЕ – ГРЕЕТ, СВЕТ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К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 И НАОБОРОТ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ЛЯ – ЧЕРНАЯ, ХОЛОДНАЯ, МЕРЗЛ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ТИЦЫ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61925</wp:posOffset>
            </wp:positionV>
            <wp:extent cx="2000250" cy="1506855"/>
            <wp:effectExtent l="0" t="0" r="0" b="0"/>
            <wp:wrapTight wrapText="bothSides">
              <wp:wrapPolygon edited="0">
                <wp:start x="-140" y="0"/>
                <wp:lineTo x="-140" y="21405"/>
                <wp:lineTo x="21599" y="21405"/>
                <wp:lineTo x="21599" y="0"/>
                <wp:lineTo x="-140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ЧИСТЫЙ, БЫСТРЫЙ, ЗВОНКИЙ – РУ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КОЕ, ЛУЧИСТОЕ, ТЕПЛОЕ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РАВНЕНИЯ: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ИЙ ЛЕД ПОХОЖ НА (СТЕКЛО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ТОЙ ТУМАН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ИСТЫЕ ОБЛАК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ЛЬК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АВЛЯТЬ ПРЕДЛОЖЕНИЯ С СОЮЗОМ «ПОТОМУ ЧТО»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ПОЧЕМУ СНЕГ ТАЕТ? СНЕГ ТАЕТ, ПОТОМУ Ч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БЕГУТ РУЧЬИ?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56845</wp:posOffset>
            </wp:positionV>
            <wp:extent cx="4457700" cy="1810385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6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 М Е С Т Е       С       Р Е Б Е Н К О М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ГАДАЙТЕ ЗАГАД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ПРИШЛА С ЛА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 СВОЕЙ СКАЗ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ШЕБНОЙ ПАЛОЧКОЙ ВЗМАХНЕТ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ЕСУ ПОДСНЕЖНИК РАСЦВЕТ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1146810" cy="1100455"/>
            <wp:effectExtent l="0" t="0" r="0" b="0"/>
            <wp:wrapTight wrapText="bothSides">
              <wp:wrapPolygon edited="0">
                <wp:start x="-227" y="0"/>
                <wp:lineTo x="-227" y="21449"/>
                <wp:lineTo x="21600" y="21449"/>
                <wp:lineTo x="21600" y="0"/>
                <wp:lineTo x="-227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4320" w:hanging="0"/>
        <w:rPr/>
      </w:pPr>
      <w:r>
        <w:rPr/>
        <w:t>ВИСИТ ЗА ОКОШКОМ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КУЛЕК ЛЕДЯНОЙ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ОН ПОЛОН КАПЕЛИ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И ПАХНЕТ ВОДОЙ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-7620</wp:posOffset>
            </wp:positionV>
            <wp:extent cx="1333500" cy="895350"/>
            <wp:effectExtent l="0" t="0" r="0" b="0"/>
            <wp:wrapTight wrapText="bothSides">
              <wp:wrapPolygon edited="0">
                <wp:start x="-160" y="0"/>
                <wp:lineTo x="-160" y="21367"/>
                <wp:lineTo x="21599" y="21367"/>
                <wp:lineTo x="21599" y="0"/>
                <wp:lineTo x="-160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М ВЫЛЕЗ ИЗ ЗЕМЛ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ОТАЛИН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МОРОЗА НЕ БОИ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Ь И МАЛЕНЬК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62560</wp:posOffset>
            </wp:positionV>
            <wp:extent cx="942975" cy="952500"/>
            <wp:effectExtent l="0" t="0" r="0" b="0"/>
            <wp:wrapTight wrapText="bothSides">
              <wp:wrapPolygon edited="0">
                <wp:start x="-281" y="0"/>
                <wp:lineTo x="-281" y="21384"/>
                <wp:lineTo x="21600" y="21384"/>
                <wp:lineTo x="21600" y="0"/>
                <wp:lineTo x="-281" y="0"/>
              </wp:wrapPolygon>
            </wp:wrapTight>
            <wp:docPr id="9" name="0_720c_ff722acd_-1-X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_720c_ff722acd_-1-X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БЕГУ Я, КАК ПО ЛЕСЕНКЕ,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ПО КАМЕШКАМ ЗВЕНЯ!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ИЗДАЛЕКА ПО ПЕСЕНКЕ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УЗНАЕТЕ МЕНЯ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ИТАЙТЕ СТИХ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АМ ВЕСНА ШАГ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СТРЫМИ ШАГ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СУГРОБЫ ТА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ЕЕ НОГАМИ.</w:t>
      </w:r>
    </w:p>
    <w:p>
      <w:pPr>
        <w:pStyle w:val="Normal"/>
        <w:ind w:left="288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58115</wp:posOffset>
            </wp:positionV>
            <wp:extent cx="1778000" cy="2286000"/>
            <wp:effectExtent l="0" t="0" r="0" b="0"/>
            <wp:wrapTight wrapText="bothSides">
              <wp:wrapPolygon edited="0">
                <wp:start x="-187" y="0"/>
                <wp:lineTo x="-187" y="21447"/>
                <wp:lineTo x="21600" y="21447"/>
                <wp:lineTo x="21600" y="0"/>
                <wp:lineTo x="-187" y="0"/>
              </wp:wrapPolygon>
            </wp:wrapTight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2880" w:hanging="0"/>
        <w:rPr/>
      </w:pPr>
      <w:r>
        <w:rPr/>
        <w:t>ЧЕРНЫЕ ПРОТАЛИНЫ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 ПОЛЯХ ВИДНЫ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ВИДНО, ОЧЕНЬ ТЕПЛЫЕ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ОГИ У ВЕСНЫ!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И. ТОКМАКОВА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FFFF"/>
        <w:left w:val="thickThinLargeGap" w:sz="24" w:space="24" w:color="00FFFF"/>
        <w:bottom w:val="thickThinLargeGap" w:sz="24" w:space="24" w:color="00FFFF"/>
        <w:right w:val="thickThinLargeGap" w:sz="24" w:space="24" w:color="00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43:00Z</dcterms:created>
  <dc:creator>User</dc:creator>
  <dc:description/>
  <dc:language>en-US</dc:language>
  <cp:lastModifiedBy>Администратор</cp:lastModifiedBy>
  <cp:lastPrinted>2009-08-05T16:53:00Z</cp:lastPrinted>
  <dcterms:modified xsi:type="dcterms:W3CDTF">2011-07-22T13:43:00Z</dcterms:modified>
  <cp:revision>2</cp:revision>
  <dc:subject/>
  <dc:title/>
</cp:coreProperties>
</file>