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f" o:allowincell="f" style="position:absolute;margin-left:0pt;margin-top:-89pt;width:431.5pt;height:88.9pt;mso-wrap-style:none;v-text-anchor:middle;mso-position-vertical:top" type="_x0000_t136">
            <v:path textpathok="t"/>
            <v:textpath on="t" fitshape="t" string="ПРОДУКТЫ" style="font-family:&quot;Arial&quot;;font-size:12pt"/>
            <v:fill o:detectmouseclick="t" type="solid" color2="#66cc99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800080"/>
          <w:sz w:val="28"/>
          <w:u w:val="single"/>
        </w:rPr>
        <w:t xml:space="preserve">СУЩЕСТВИТЕЛЬНЫЕ: </w:t>
      </w:r>
      <w:r>
        <w:rPr>
          <w:color w:val="000000"/>
          <w:sz w:val="28"/>
        </w:rPr>
        <w:t>ЧАЙ, КОФЕ, ПОДЛИВ, КОМПОТ, КИСЕЛЬ, КАКАО, КОТЛЕТА, ЩИ, БОРЩ, СУП, УХА, РАССОЛЬНИК, КАША, САЛАТ, ПЮРЕ, ПЛОВ, ГУЛЯШ, ПЕЧЕНЬЕ, КОНФЕТЫ, САХАР, ШОКОЛАД, МАРМЕЛАД, КАРАМЕЛЬ, ТОРТ, ПИРОГ, БЛИНЫ, БЕЛЯШИ, МУКА, ОЛАДЬИ, ХЛЕБ, ПЕЛЬМЕНИ, БАТОН, БУБЛИК, МОЛОКО, КЕФИР, СМЕТАНА, МАЙОНЕЗ, МАСЛО, ТВОРОГ, СЫР, МАРГАРИН, РЫБА, МЯСО, КОЛБАСА, КРУПА, КОНСЕРВЫ, СОЛЬ, ПЕРЕЦ, ПРИПРАВА, ЯЙЦО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color w:val="800080"/>
          <w:sz w:val="28"/>
          <w:u w:val="single"/>
        </w:rPr>
        <w:t xml:space="preserve">ПРИЗНАКИ: </w:t>
      </w:r>
      <w:r>
        <w:rPr>
          <w:sz w:val="28"/>
        </w:rPr>
        <w:t xml:space="preserve"> ВАРЕНЫЙ, С</w:t>
      </w:r>
      <w:r>
        <w:rPr>
          <w:color w:val="000000"/>
          <w:sz w:val="28"/>
        </w:rPr>
        <w:t>ЫРОЙ, ВКУСНЫЙ, СЛАДКИЙ, СОЛЕНЫЙ, ГОРЬКИЙ, КИСЛЫЙ, ЖАРЕНЫЙ, ПЕЧЕНЫЙ, КИПЯЧЕНЫЙ, ЯБЛОЧНЫЙ, КАРТОФЕЛЬНЫЙ, МЯСНОЙ, КАПУСТНЫЙ, РЫБНЫЙ, МАННАЯ, РИСОВАЯ, ПОЛЕЗНАЯ И Т.Д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color w:val="800080"/>
          <w:sz w:val="28"/>
          <w:u w:val="single"/>
        </w:rPr>
        <w:t>ДЕЙСТВИЯ:</w:t>
      </w:r>
      <w:r>
        <w:rPr>
          <w:sz w:val="28"/>
        </w:rPr>
        <w:t xml:space="preserve">  ВАРИТЬ, МЫТЬ, СТРЯПАТЬ, ЖАРИТЬ, ПЕЧЬ, РЕЗАТЬ, ТЕРЕТЬ, РАЗЛИВАТЬ, КИПЯТИТЬ, НАКЛАДЫВАТЬ, ЗАВТРАКАТЬ, ОБЕДАТЬ, УЖИНАТЬ, УГОЩАТЬ, ПРОБОВАТЬ, СОЛИТЬ, ПЕРЧИТЬ, РАСКАТЫВАТЬ, РАЗМЕШИВАТЬ, ЗАЩИПЫВ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800080"/>
          <w:sz w:val="52"/>
          <w:u w:val="single"/>
        </w:rPr>
      </w:pPr>
      <w:r>
        <w:rPr>
          <w:b/>
          <w:color w:val="800080"/>
          <w:sz w:val="52"/>
          <w:u w:val="single"/>
        </w:rPr>
        <w:t>РЕБЕНОК   ДОЛЖЕН   УМЕТЬ</w:t>
      </w:r>
    </w:p>
    <w:p>
      <w:pPr>
        <w:pStyle w:val="Normal"/>
        <w:jc w:val="both"/>
        <w:rPr>
          <w:b/>
          <w:b/>
          <w:color w:val="800080"/>
          <w:sz w:val="28"/>
          <w:u w:val="single"/>
        </w:rPr>
      </w:pPr>
      <w:r>
        <w:rPr>
          <w:b/>
          <w:color w:val="800080"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ДБИРАТЬ ПРИЗНАКИ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ГУРЕЦ  (какой?) – длинный, короткий, зеленый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свежий, солены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ЮРЕ (какое?) – картофельное, овощное, горячее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вкусное, сладко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ЫБА (какая?) – морская, речная, живая, скользка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жареная, соленая, сушеная, копчена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РТ (какой?)… МОЛОКО (какое?)…  КОЛБАСА (какая?)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ДБИРАТЬ ДЕЙСТВИЯ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ШУ – ВАРЯТ, МОЛОКО – ПЬЮТ, КОТЛЕТЫ – ЖАРЯТ, ХЛЕБ – РЕЖУТ, УТРОМ – ЗАВТРАКАЮТ, ДНЕМ – ОБЕДАЮТ, ВЕЧЕРОМ – УЖИНАЮТ, ГОСТЕЙ – УГОЩАЮТ, БУЛОЧКИ – ПЕК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ГОВОРИТЬ ПРАВИЛЬНО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ТО ЯЙЦО, ВЗЯТЬ ЯЙЦО, РАЗБИТЬ ЯЙЦО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Т ЯЙЦА, КУПИТЬ ЯЙЦО, ДВА ЯЙЦА, ПЯТЬ Я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КОТЛЕТА, НЕТ КОТЛЕТЫ, ПОЛОЖИТЬ КОТЛЕТ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АРИТЬ МНОГО КОТЛЕТ, УГОЩАТЬ КОТЛЕТ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ХЛЕБ, НЕТ ХЛЕБА, РЕЗАТЬ ХЛЕБ, ПОДАТЬ ХЛЕБ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НА БУЛКА ХЛЕБА, ДВА КУСКА ХЛЕБА, КВАС ХЛЕБ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800080"/>
          <w:sz w:val="52"/>
          <w:u w:val="single"/>
        </w:rPr>
      </w:pPr>
      <w:r>
        <w:rPr>
          <w:b/>
          <w:color w:val="800080"/>
          <w:sz w:val="52"/>
          <w:u w:val="single"/>
        </w:rPr>
        <w:t>ВМЕСТЕ   С   РЕБЕНКОМ</w:t>
      </w:r>
    </w:p>
    <w:p>
      <w:pPr>
        <w:pStyle w:val="Normal"/>
        <w:jc w:val="center"/>
        <w:rPr>
          <w:b/>
          <w:b/>
          <w:color w:val="800080"/>
          <w:sz w:val="28"/>
          <w:u w:val="single"/>
        </w:rPr>
      </w:pPr>
      <w:r>
        <w:rPr>
          <w:b/>
          <w:color w:val="800080"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ВЕЧАТЬ НА ВОПРОСЫ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ДЛЯ ЧЕГО НУЖНА ЕД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ТО ГОТОВИТ ЕДУ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ИЗ ЧЕГО ГОТОВЯТ ТО ИЛИ ИНОЕ БЛЮД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ГДЕ БЕРУТ ПРОДУКТЫ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ЧЕМУ ВРЕДНО ЕСТЬ МНОГО КОТЛЕТ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ГАДЫВАТЬ ЗАГАДКИ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ЗЫРЮСЬ Я И ПЫХЧ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ТЬ В КВАШНЕ Я НЕ ХОЧ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ДОЕЛА МНЕ КВАШНЯ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АДИТЕ В ПЕЧЬ МЕ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(тесто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БЕЗ ЧЕГО ХЛЕБА НЕ ИСПЕЧЕШ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(без корки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ЕНЬКОЕ, СДОБНО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ЕЧКО СЪЕДОБ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ОДНА ТЕБЯ НЕ СЪЕ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КУСОЧКУ ХВАТИТ ВС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(бубли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ЗА КУДРЯВЫЙ ХОХОЛ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ЛИСУ ИЗ НОРКИ ПОВОЛ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НА ОЩУПЬ – ГЛАДКА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НА ВКУС – КАК САХАР СЛАДК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(морков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ИГРАЙТЕ В ИГРУ «СЪЕДОБНОЕ – НЕСЪЕДОБНОЕ»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sectPr>
      <w:headerReference w:type="default" r:id="rId2"/>
      <w:type w:val="nextPage"/>
      <w:pgSz w:w="11906" w:h="16838"/>
      <w:pgMar w:left="1440" w:right="1286" w:gutter="0" w:header="1080" w:top="1352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logoped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3:39:00Z</dcterms:created>
  <dc:creator>я</dc:creator>
  <dc:description/>
  <dc:language>en-US</dc:language>
  <cp:lastModifiedBy>Администратор</cp:lastModifiedBy>
  <dcterms:modified xsi:type="dcterms:W3CDTF">2011-07-22T13:39:00Z</dcterms:modified>
  <cp:revision>2</cp:revision>
  <dc:subject/>
  <dc:title> </dc:title>
</cp:coreProperties>
</file>